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>
          <w:sz w:val="28"/>
        </w:rPr>
      </w:pPr>
      <w:r>
        <w:rPr>
          <w:sz w:val="28"/>
          <w:szCs w:val="28"/>
        </w:rPr>
        <w:t>к проекту решения Совета  Ейского городского поселения Ейского района «</w:t>
      </w:r>
      <w:r>
        <w:rPr>
          <w:sz w:val="28"/>
        </w:rPr>
        <w:t xml:space="preserve">Об утверждении отчета о выполнении Прогнозного плана (Программы) приватизации объектов муниципальной собственности Ейского городского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</w:rPr>
        <w:t>поселения Ейского района на 2024 год»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подпунктом 4 пункта 1 статьи 26 Устава Ейского городского поселения Ейского района к исключительной компетенции представительного органа муниципального образования относится утвержде-ние отчетов об исполнении программ развития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огласно </w:t>
      </w:r>
      <w:r>
        <w:rPr>
          <w:sz w:val="28"/>
          <w:szCs w:val="28"/>
        </w:rPr>
        <w:t>Положению о приватизации муниципального имущества Ейского городского поселения Ейского района, утвержденному решением Совета Ейского городского поселения Ейского района от 26 июня 2013 года   № 57/1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утверждение отчета о выполнении Плана приватизации за отчетный год относится к компетенции Совета Ейского городского поселения Ейского райо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читывая изложенное, к рассмотрению предлагается данный проект реш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86"/>
        <w:gridCol w:w="2743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управления имущественных и земельных отношений администрации Ейского городского поселения Ейского района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ind w:right="6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Ю. Дид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3:21:00Z</dcterms:created>
  <dc:creator>иии</dc:creator>
  <dc:description/>
  <cp:keywords/>
  <dc:language>en-US</dc:language>
  <cp:lastModifiedBy>User12</cp:lastModifiedBy>
  <cp:lastPrinted>2025-02-17T12:36:00Z</cp:lastPrinted>
  <dcterms:modified xsi:type="dcterms:W3CDTF">2025-02-17T09:36:00Z</dcterms:modified>
  <cp:revision>70</cp:revision>
  <dc:subject/>
  <dc:title>Проект внесен</dc:title>
</cp:coreProperties>
</file>